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653957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525240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